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ый Вашему вниманию каталог содержит информацию о выпускаемой </w:t>
      </w:r>
      <w:r>
        <w:rPr>
          <w:b/>
          <w:bCs/>
        </w:rPr>
        <w:t>ОАО «ПОБЕДИТ</w:t>
      </w:r>
      <w:r>
        <w:rPr/>
        <w:t>» стандартной продукции из твердых сплавов. Помимо предлагаемых ниже стандартных изделий мы выпускаем большую номенклатуру нестандартных изделий по чертежам заказчика.</w:t>
      </w:r>
    </w:p>
    <w:p>
      <w:pPr>
        <w:pStyle w:val="Normal"/>
        <w:ind w:firstLine="360"/>
        <w:rPr/>
      </w:pPr>
      <w:r>
        <w:rPr>
          <w:b/>
          <w:bCs/>
        </w:rPr>
        <w:t>ОАО «ПОБЕДИТ</w:t>
      </w:r>
      <w:r>
        <w:rPr/>
        <w:t>» располагает оборудованием для выпуска любых изделий из твердых сплав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ольфрамовые твердые сплавы – сплавы содержащие карбид вольфрама </w:t>
      </w:r>
      <w:r>
        <w:rPr/>
        <w:t>и</w:t>
      </w:r>
      <w:r>
        <w:rPr>
          <w:b/>
          <w:bCs/>
        </w:rPr>
        <w:t xml:space="preserve"> кобальт</w:t>
      </w:r>
      <w:r>
        <w:rPr/>
        <w:t>. Обозначаются буквами ВК, после которых цифрами указывается процентное содержание в сплаве кобальта. К этой группе относятся следующие марки:</w:t>
      </w:r>
    </w:p>
    <w:p>
      <w:pPr>
        <w:pStyle w:val="Normal"/>
        <w:ind w:left="708" w:hanging="0"/>
        <w:rPr/>
      </w:pPr>
      <w:r>
        <w:rPr/>
        <w:t>ВК3, ВК3М, ВК6, ВК6М, ВК6ОМ, ВК6КС, ВК6В, ВК8, ВК8ВК, ВК8В, ВК10КС, ВК15, ВК20, ВК20КС, ВК10ХОМ, ВК4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вольфрамовые твердые сплавы</w:t>
      </w:r>
      <w:r>
        <w:rPr/>
        <w:t>- сплавы, имеющие в своем составе карбид титана, карбид вольфрама и кобальт. Обозначается буквами ТК, при этом цифра, стоящая после букв Т обозначает суммарное процентное содержание карбидов титана и тантала, а после буквы К – содержание кобальта. К этой группе относятся марки: Т5К10, Т14К8, Т15К6, Т30К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танталовольфрамовые твердые сплавы</w:t>
      </w:r>
      <w:r>
        <w:rPr/>
        <w:t>, имеющие в своем составе карбид титана, тантала и вольфрама, а также кобальт и обозначаются буквами ТТК, при этом цифра, стоящая после ТТ обозначает суммарное процентное содержание карбидов титана и тантала, а после буквы К – содержание кобальта. К этой группе относятся следующие сплавы: ТТ7К12, ТТ20К9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Сплавы с износостойким покрытиями. </w:t>
      </w:r>
      <w:r>
        <w:rPr/>
        <w:t>Имеют буквенное обозначение ВП. Кэтой группе относятся следующие марки: ВП3115 (основа ВК6), ВП3325 (основа ВК8), ВП 1255 (основа ТТ7К12).</w:t>
      </w:r>
    </w:p>
    <w:p>
      <w:pPr>
        <w:pStyle w:val="Normal"/>
        <w:ind w:left="360" w:firstLine="348"/>
        <w:rPr/>
      </w:pPr>
      <w:r>
        <w:rPr>
          <w:b/>
          <w:bCs/>
        </w:rPr>
        <w:t>Твердые сплавы применяемые для обработки металлов резанием</w:t>
      </w:r>
      <w:r>
        <w:rPr/>
        <w:t>: ВК6, ВК3М, В6М, ВК6ОМ, ВК8, ВК10ХОМ, Т30К4, Т15К6, Т14К8, Т5К10, ТТ7К12, ТТ20К9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безстружковой обработки металлов и древесины, быстроизнашивающихся деталей машин, приборов и приспособлений</w:t>
      </w:r>
      <w:r>
        <w:rPr/>
        <w:t>: ВК3, ВК3М, ВК6, ВК6М, ВК8, ВК15, ВК20, ВК10КС, ВК20КС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оснащения горного инструмента</w:t>
      </w:r>
      <w:r>
        <w:rPr/>
        <w:t>: ВК6В, ВК4В, ВК8ВК, ВК8, ВК10КС, ВК8В, ВК11ВК, ВК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4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5-90                                      ТИП 01.02.61.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0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5-90                                      ТИП 01.02.61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41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19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ДЛЯ ПРОХОДНЫХ, РАСТОЧНЫХ И РЕВОЛЬВЕРН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4.8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ДЛЯ ПРОХОДНЫХ, РАСТОЧНЫХ И РЕВОЛЬВЕРН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59890</wp:posOffset>
            </wp:positionH>
            <wp:positionV relativeFrom="paragraph">
              <wp:posOffset>53975</wp:posOffset>
            </wp:positionV>
            <wp:extent cx="3200400" cy="1288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417"/>
        <w:gridCol w:w="1701"/>
        <w:gridCol w:w="1418"/>
        <w:gridCol w:w="1843"/>
      </w:tblGrid>
      <w:tr>
        <w:trPr>
          <w:trHeight w:val="40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ИСПОЛНЕНИЕ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9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9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5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51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7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0" – имеют угол "а" - 1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6" – имеют угол "а" - 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/>
      </w:pPr>
      <w:r>
        <w:rPr>
          <w:sz w:val="20"/>
        </w:rPr>
        <w:t>Пластины форм 01291 01311 01331 02611 02631 – имеют угол "а" - 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33350</wp:posOffset>
                </wp:positionV>
                <wp:extent cx="641858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4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7-90                                      ТИП 06.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0pt;mso-wrap-distance-left:9.05pt;mso-wrap-distance-right:9.05pt;mso-wrap-distance-top:0pt;mso-wrap-distance-bottom:0pt;margin-top:-1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7-90                                      ТИП 06.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06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06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ПОДРЕЗНЫХ И РАСТОЧНЫХ РЕЗЦОВ ПРИ РАСТОЧКЕ ГЛУХИХ ОТВЕРС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ПОДРЕЗНЫХ И РАСТОЧНЫХ РЕЗЦОВ ПРИ РАСТОЧКЕ ГЛУХИХ ОТВЕРС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42770</wp:posOffset>
            </wp:positionH>
            <wp:positionV relativeFrom="paragraph">
              <wp:posOffset>130175</wp:posOffset>
            </wp:positionV>
            <wp:extent cx="2834640" cy="11296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418"/>
        <w:gridCol w:w="1134"/>
        <w:gridCol w:w="1276"/>
        <w:gridCol w:w="1417"/>
        <w:gridCol w:w="1418"/>
      </w:tblGrid>
      <w:tr>
        <w:trPr>
          <w:trHeight w:val="400" w:hRule="atLeast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ВЫХ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8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8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41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413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26-90                                      ТИП 07.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26-90                                      ТИП 07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19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9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ПОДРЕЗНЫХ ПРОХОДНЫХ, РАСТОЧНЫХ И РЕВОЛЬВЕРН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ПОДРЕЗНЫХ ПРОХОДНЫХ, РАСТОЧНЫХ И РЕВОЛЬВЕРН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11250</wp:posOffset>
            </wp:positionH>
            <wp:positionV relativeFrom="paragraph">
              <wp:posOffset>153035</wp:posOffset>
            </wp:positionV>
            <wp:extent cx="4114800" cy="14027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09"/>
        <w:gridCol w:w="1134"/>
        <w:gridCol w:w="1134"/>
        <w:gridCol w:w="1276"/>
        <w:gridCol w:w="1276"/>
        <w:gridCol w:w="1491"/>
        <w:gridCol w:w="1418"/>
      </w:tblGrid>
      <w:tr>
        <w:trPr>
          <w:trHeight w:val="400" w:hRule="atLeast"/>
          <w:cantSplit w:val="true"/>
        </w:trPr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ВЫХ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ВЫХ</w:t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00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20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0" – имеют угол "а" - 1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6" – имеют угол "а" - 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54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40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6-90                                      ТИП 10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0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6-90                                      ТИП 10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19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9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ПРОХОДНЫХ ПРЯМЫХ,  РАСТОЧНЫХ И РЕВОЛЬВЕРН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ПРОХОДНЫХ ПРЯМЫХ,  РАСТОЧНЫХ И РЕВОЛЬВЕРН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0100</wp:posOffset>
            </wp:positionH>
            <wp:positionV relativeFrom="paragraph">
              <wp:posOffset>125730</wp:posOffset>
            </wp:positionV>
            <wp:extent cx="4944110" cy="17392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3"/>
        <w:gridCol w:w="992"/>
        <w:gridCol w:w="992"/>
        <w:gridCol w:w="992"/>
        <w:gridCol w:w="1134"/>
        <w:gridCol w:w="993"/>
        <w:gridCol w:w="1099"/>
      </w:tblGrid>
      <w:tr>
        <w:trPr>
          <w:trHeight w:val="400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Ы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ВЫ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6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8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2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4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8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10" – имеют угол "а" - 1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sz w:val="20"/>
        </w:rPr>
      </w:pPr>
      <w:r>
        <w:rPr>
          <w:sz w:val="20"/>
        </w:rPr>
        <w:t>Пластины, обозначение которых начинается с "70" – имеют угол "а" - 8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/>
      </w:pPr>
      <w:r>
        <w:rPr>
          <w:sz w:val="20"/>
        </w:rPr>
        <w:t>Пластины форм 10411, 10431, 10451,  10652, 10271 – имеют угол "а" - 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413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413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8-90                                      ТИП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8-90                                      ТИП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418580" cy="292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2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ЧИСТОВЫХ И РЕЗЬБОВ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pt;mso-wrap-distance-left:9.05pt;mso-wrap-distance-right:9.05pt;mso-wrap-distance-top:0pt;mso-wrap-distance-bottom:0pt;margin-top:8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ЧИСТОВЫХ И РЕЗЬБОВ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99970</wp:posOffset>
            </wp:positionH>
            <wp:positionV relativeFrom="paragraph">
              <wp:posOffset>46355</wp:posOffset>
            </wp:positionV>
            <wp:extent cx="1688465" cy="19202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5529"/>
      </w:tblGrid>
      <w:tr>
        <w:trPr>
          <w:trHeight w:val="400" w:hRule="atLeast"/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418580" cy="2413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413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05-90                                      ТИП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05-90                                      ТИП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418580" cy="2794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9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ГАЛТЕЛЬНЫХ И БАНДАЖН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2pt;mso-wrap-distance-left:9.05pt;mso-wrap-distance-right:9.05pt;mso-wrap-distance-top:0pt;mso-wrap-distance-bottom:0pt;margin-top:3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ГАЛТЕЛЬНЫХ И БАНДАЖН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17090</wp:posOffset>
            </wp:positionH>
            <wp:positionV relativeFrom="paragraph">
              <wp:posOffset>124460</wp:posOffset>
            </wp:positionV>
            <wp:extent cx="1840230" cy="144907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276"/>
        <w:gridCol w:w="4782"/>
      </w:tblGrid>
      <w:tr>
        <w:trPr>
          <w:trHeight w:val="400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418580" cy="3054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054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17163-90                                      ТИП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4.05pt;mso-wrap-distance-left:9.05pt;mso-wrap-distance-right:9.05pt;mso-wrap-distance-top:0pt;mso-wrap-distance-bottom:0pt;margin-top: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17163-90                                      ТИП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418580" cy="2921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2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ОТРЕЗНЫХ И ПРОРЕЗНЫХ РЕЗЦ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ОТРЕЗНЫХ И ПРОРЕЗНЫХ РЕЗ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Исполнение 1                                              Исполнение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80130</wp:posOffset>
            </wp:positionH>
            <wp:positionV relativeFrom="paragraph">
              <wp:posOffset>53975</wp:posOffset>
            </wp:positionV>
            <wp:extent cx="1787525" cy="192024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36930</wp:posOffset>
            </wp:positionH>
            <wp:positionV relativeFrom="paragraph">
              <wp:posOffset>61595</wp:posOffset>
            </wp:positionV>
            <wp:extent cx="1438910" cy="155448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6"/>
        <w:gridCol w:w="1418"/>
        <w:gridCol w:w="1418"/>
        <w:gridCol w:w="4782"/>
      </w:tblGrid>
      <w:tr>
        <w:trPr>
          <w:trHeight w:val="400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1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1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1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2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6"/>
        <w:gridCol w:w="1418"/>
        <w:gridCol w:w="1418"/>
        <w:gridCol w:w="478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Примечание</w:t>
      </w:r>
      <w:r>
        <w:rPr>
          <w:b/>
          <w:i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Пластины формы 13 тип 3 завод не изготавливает.</w:t>
      </w:r>
    </w:p>
    <w:p>
      <w:pPr>
        <w:pStyle w:val="Normal"/>
        <w:rPr/>
      </w:pPr>
      <w:r>
        <w:rPr>
          <w:sz w:val="20"/>
        </w:rPr>
        <w:t>Возможная замена пластин 13 тип 3 на 13 тип 2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418580" cy="30543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054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9-90                                      ТИП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4.05pt;mso-wrap-distance-left:9.05pt;mso-wrap-distance-right:9.05pt;mso-wrap-distance-top:0pt;mso-wrap-distance-bottom:0pt;margin-top: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9-90                                      ТИП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191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9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СПИРАЛЬНЫХ СВЕРЛ И СВЕРЛ С ПРЯМЫМИ КАНАВК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СПИРАЛЬНЫХ СВЕРЛ И СВЕРЛ С ПРЯМЫМИ КАНАВ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Исполнение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97100</wp:posOffset>
            </wp:positionH>
            <wp:positionV relativeFrom="paragraph">
              <wp:posOffset>-10160</wp:posOffset>
            </wp:positionV>
            <wp:extent cx="1926590" cy="170815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5066"/>
      </w:tblGrid>
      <w:tr>
        <w:trPr>
          <w:trHeight w:val="40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54200</wp:posOffset>
            </wp:positionH>
            <wp:positionV relativeFrom="paragraph">
              <wp:posOffset>337820</wp:posOffset>
            </wp:positionV>
            <wp:extent cx="2714625" cy="221869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н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559"/>
        <w:gridCol w:w="4640"/>
      </w:tblGrid>
      <w:tr>
        <w:trPr>
          <w:trHeight w:val="400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5209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04-90                                      ТИП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.85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04-90                                      ТИП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191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9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ФАСОЧНЫХ РЕЗЦОВ И ДЛЯ РЕЗЦОВ ОБРАБОТКИ ПАЗОВ ТИПА "ЛАСТОЧКА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3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ФАСОЧНЫХ РЕЗЦОВ И ДЛЯ РЕЗЦОВ ОБРАБОТКИ ПАЗОВ ТИПА "ЛАСТОЧКА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06500</wp:posOffset>
            </wp:positionH>
            <wp:positionV relativeFrom="paragraph">
              <wp:posOffset>124460</wp:posOffset>
            </wp:positionV>
            <wp:extent cx="4003675" cy="218948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trHeight w:val="400" w:hRule="atLeast"/>
          <w:cantSplit w:val="true"/>
        </w:trPr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ВЫХ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Примечание</w:t>
      </w:r>
      <w:r>
        <w:rPr>
          <w:b/>
          <w:i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При оформлении заказа необходимо дополнительное согласова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08-90                                      ТИП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08-90                                      ТИП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2286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28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 ТОРЦЕВЫХ ФРЕЗ И ЦЕК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 ТОРЦЕВЫХ ФРЕЗ И ЦЕК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87400</wp:posOffset>
            </wp:positionH>
            <wp:positionV relativeFrom="paragraph">
              <wp:posOffset>226060</wp:posOffset>
            </wp:positionV>
            <wp:extent cx="4593590" cy="1938020"/>
            <wp:effectExtent l="0" t="0" r="0" b="0"/>
            <wp:wrapTopAndBottom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rHeight w:val="400" w:hRule="atLeast"/>
          <w:cantSplit w:val="true"/>
        </w:trPr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ВЫ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ВЫХ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00-90                                      ТИП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00-90                                      ТИП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69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69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ТАНДАРТ РАСПРОСТРАНЯЕТСЯ НА ПЛАСТИНЫ ДЛЯ КОНЦЕВЫХ И ШПОНОЧНЫХ ФРЕЗ, ДЛЯ ЗЕНКЕРОВ ПРИ ОБРАБОТКЕ ГЛУХИХ ОТВЕРСТИЙ И ЦЕК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7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СТАНДАРТ РАСПРОСТРАНЯЕТСЯ НА ПЛАСТИНЫ ДЛЯ КОНЦЕВЫХ И ШПОНОЧНЫХ ФРЕЗ, ДЛЯ ЗЕНКЕРОВ ПРИ ОБРАБОТКЕ ГЛУХИХ ОТВЕРСТИЙ И ЦЕК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18995</wp:posOffset>
            </wp:positionH>
            <wp:positionV relativeFrom="paragraph">
              <wp:posOffset>50800</wp:posOffset>
            </wp:positionV>
            <wp:extent cx="1464310" cy="1329055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993"/>
        <w:gridCol w:w="3365"/>
      </w:tblGrid>
      <w:tr>
        <w:trPr>
          <w:trHeight w:val="400" w:hRule="atLeast"/>
          <w:cantSplit w:val="true"/>
        </w:trPr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TextBody"/>
        <w:rPr>
          <w:sz w:val="20"/>
        </w:rPr>
      </w:pPr>
      <w:r>
        <w:rPr>
          <w:sz w:val="20"/>
        </w:rPr>
        <w:t>Пластины повышенной степени прочности, предназначенные для пайки в пазах, изготавливаются по специальному заказ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09-90                                      ТИП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09-90                                      ТИП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699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69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ТАНДАРТ РАСПРОСТРАНЯЕТСЯ НА ПЛАСТИНЫ ДЛЯ ДИСКОВЫХ КОНЦЕВЫХ ФРЕЗ И ТОРЦЕВО-ЦИЛИНДРИЧЕСКИХ ФРЕЗ К АГРЕГАТНЫМ СТАНК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7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СТАНДАРТ РАСПРОСТРАНЯЕТСЯ НА ПЛАСТИНЫ ДЛЯ ДИСКОВЫХ КОНЦЕВЫХ ФРЕЗ И ТОРЦЕВО-ЦИЛИНДРИЧЕСКИХ ФРЕЗ К АГРЕГАТНЫМ СТАН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525" w:dyaOrig="225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6.7pt;margin-top:4.25pt;width:165.6pt;height:105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38473177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5775"/>
      </w:tblGrid>
      <w:tr>
        <w:trPr>
          <w:trHeight w:val="400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0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0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0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24-90                                      ТИП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24-90                                      ТИП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25908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59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ЗЕНКЕРОВ ПРИ ОБРАБОТКЕ СКВОЗНЫХ ОТВЕРСТ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0.4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ЗЕНКЕРОВ ПРИ ОБРАБОТКЕ СКВОЗНЫХ ОТВЕРС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55800</wp:posOffset>
            </wp:positionH>
            <wp:positionV relativeFrom="paragraph">
              <wp:posOffset>111760</wp:posOffset>
            </wp:positionV>
            <wp:extent cx="2303145" cy="188785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851"/>
        <w:gridCol w:w="850"/>
        <w:gridCol w:w="709"/>
        <w:gridCol w:w="4783"/>
      </w:tblGrid>
      <w:tr>
        <w:trPr>
          <w:trHeight w:val="400" w:hRule="atLeast"/>
          <w:cantSplit w:val="true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418580" cy="24955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495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25-90                                      ТИП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.65pt;mso-wrap-distance-left:9.05pt;mso-wrap-distance-right:9.05pt;mso-wrap-distance-top:0pt;mso-wrap-distance-bottom:0pt;margin-top:3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25-90                                      ТИП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2667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66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РАЗВЕР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РАЗВЕР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57350</wp:posOffset>
            </wp:positionH>
            <wp:positionV relativeFrom="paragraph">
              <wp:posOffset>440690</wp:posOffset>
            </wp:positionV>
            <wp:extent cx="2065655" cy="1600835"/>
            <wp:effectExtent l="0" t="0" r="0" b="0"/>
            <wp:wrapTopAndBottom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993"/>
        <w:gridCol w:w="992"/>
        <w:gridCol w:w="4641"/>
      </w:tblGrid>
      <w:tr>
        <w:trPr>
          <w:trHeight w:val="400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ПЛАСТИНЫ ТИПА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ПЛАСТИНЫ ТИПА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4958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95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ЕДНАЗНАЧЕНЫ ДЛЯ ОБЛИЦОВОЧНЫХ ЗЕНКЕРОВ. ВЫПУСКАЮТСЯ ПО ТУ В СВЯЗИ С ОТМЕНОЙ ГОСТА 25410-82. ОБОЗНАЧЕНИЯ ПЛАСТИН ТЕ ЖЕ, ЧТО БЫЛИ ПРИНЯТЫ В ГОС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5.4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РЕДНАЗНАЧЕНЫ ДЛЯ ОБЛИЦОВОЧНЫХ ЗЕНКЕРОВ. ВЫПУСКАЮТСЯ ПО ТУ В СВЯЗИ С ОТМЕНОЙ ГОСТА 25410-82. ОБОЗНАЧЕНИЯ ПЛАСТИН ТЕ ЖЕ, ЧТО БЫЛИ ПРИНЯТЫ В ГО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61" w:dyaOrig="29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2.75pt;margin-top:3.6pt;width:173.05pt;height:87.5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636495618" r:id="rId1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4499"/>
      </w:tblGrid>
      <w:tr>
        <w:trPr>
          <w:trHeight w:val="400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418580" cy="24511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451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12-90                                      ТИП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9.3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12-90                                      ТИП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432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32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РЕЗЦОВ ПРИ ПРОРЕЗКЕ КАНАВОК В ШКИВАХ ПОД КЛИНОВЫЕ РЕМ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4.9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РЕЗЦОВ ПРИ ПРОРЕЗКЕ КАНАВОК В ШКИВАХ ПОД КЛИНОВЫЕ РЕМ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40230</wp:posOffset>
            </wp:positionH>
            <wp:positionV relativeFrom="paragraph">
              <wp:posOffset>55245</wp:posOffset>
            </wp:positionV>
            <wp:extent cx="2470150" cy="1724660"/>
            <wp:effectExtent l="0" t="0" r="0" b="0"/>
            <wp:wrapTopAndBottom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rHeight w:val="400" w:hRule="atLeast"/>
          <w:cantSplit w:val="true"/>
        </w:trPr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гра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0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418580" cy="29718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971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16-90                                      ТИП 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3.4pt;mso-wrap-distance-left:9.05pt;mso-wrap-distance-right:9.05pt;mso-wrap-distance-top:0pt;mso-wrap-distance-bottom:0pt;margin-top:-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16-90                                      ТИП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4196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19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АСПРОСТРАНЯЕТСЯ НА ПЛАСТИНЫ ДЛЯ НАПРАВЛЯЮЩИХ К СВЕРЛАМ ГЛУБОКОГО СВЕР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4.8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РАСПРОСТРАНЯЕТСЯ НА ПЛАСТИНЫ ДЛЯ НАПРАВЛЯЮЩИХ К СВЕРЛАМ ГЛУБОКОГО СВЕР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17090</wp:posOffset>
            </wp:positionH>
            <wp:positionV relativeFrom="paragraph">
              <wp:posOffset>137795</wp:posOffset>
            </wp:positionV>
            <wp:extent cx="2139950" cy="1419860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4357"/>
      </w:tblGrid>
      <w:tr>
        <w:trPr>
          <w:trHeight w:val="400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109220</wp:posOffset>
                </wp:positionV>
                <wp:extent cx="6467475" cy="32258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225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24-90                                      ТИП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9.25pt;height:25.4pt;mso-wrap-distance-left:9.05pt;mso-wrap-distance-right:9.05pt;mso-wrap-distance-top:0pt;mso-wrap-distance-bottom:0pt;margin-top:8.6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24-90                                      ТИП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122555</wp:posOffset>
                </wp:positionV>
                <wp:extent cx="6467475" cy="4064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406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ТОКАРНЫХ ПРОХОДНЫХ И ОТРЕЗНЫХ РЕЗЦОВ К АВТОМАТАМ ПРОДОЛЬНО-ФАСОННОГО ТО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9.25pt;height:32pt;mso-wrap-distance-left:9.05pt;mso-wrap-distance-right:9.05pt;mso-wrap-distance-top:0pt;mso-wrap-distance-bottom:0pt;margin-top:9.6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ТОКАРНЫХ ПРОХОДНЫХ И ОТРЕЗНЫХ РЕЗЦОВ К АВТОМАТАМ ПРОДОЛЬНО-ФАСОННОГО ТО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2" w:dyaOrig="244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52.3pt;margin-top:1.4pt;width:165.6pt;height:122.3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47847987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4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7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418580" cy="30543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054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422-90                                      ТИП 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4.05pt;mso-wrap-distance-left:9.05pt;mso-wrap-distance-right:9.05pt;mso-wrap-distance-top:0pt;mso-wrap-distance-bottom:0pt;margin-top: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422-90                                      ТИП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418580" cy="41656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165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АСПРОСТРАНЯЕТСЯ НА ПЛАСТИНЫ ДЛЯ РЕЗЦОВ ПРИ НАРЕЗАНИИ ТРАПЕЦИИДАЛЬНОЙ РЕЗЬБ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2.8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РАСПРОСТРАНЯЕТСЯ НА ПЛАСТИНЫ ДЛЯ РЕЗЦОВ ПРИ НАРЕЗАНИИ ТРАПЕЦИИДАЛЬНОЙ РЕЗЬБ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51330</wp:posOffset>
            </wp:positionH>
            <wp:positionV relativeFrom="paragraph">
              <wp:posOffset>46355</wp:posOffset>
            </wp:positionV>
            <wp:extent cx="2743200" cy="1849755"/>
            <wp:effectExtent l="0" t="0" r="0" b="0"/>
            <wp:wrapNone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18"/>
        <w:gridCol w:w="4640"/>
      </w:tblGrid>
      <w:tr>
        <w:trPr>
          <w:trHeight w:val="400" w:hRule="atLeast"/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1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0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5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7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3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418580" cy="21590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25394-90                                      ТИП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7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25394-90                                      ТИП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418580" cy="2667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66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ПРОСТРАНЯЕТСЯ НА ПЛАСТИНЫ ДЛЯ Т-ОБРАЗНЫХ ФРЕЗ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pt;mso-wrap-distance-left:9.05pt;mso-wrap-distance-right:9.05pt;mso-wrap-distance-top:0pt;mso-wrap-distance-bottom:0pt;margin-top: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СПРОСТРАНЯЕТСЯ НА ПЛАСТИНЫ ДЛЯ Т-ОБРАЗНЫХ ФРЕ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48790</wp:posOffset>
            </wp:positionH>
            <wp:positionV relativeFrom="paragraph">
              <wp:posOffset>245110</wp:posOffset>
            </wp:positionV>
            <wp:extent cx="2468880" cy="1651000"/>
            <wp:effectExtent l="0" t="0" r="0" b="0"/>
            <wp:wrapNone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Исполнение 1         Исполнение 2</w:t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p>
      <w:pPr>
        <w:pStyle w:val="Normal"/>
        <w:ind w:firstLine="2410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2126"/>
        <w:gridCol w:w="1946"/>
      </w:tblGrid>
      <w:tr>
        <w:trPr>
          <w:trHeight w:val="400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Ы ПЛАСТИН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</w:t>
            </w:r>
          </w:p>
        </w:tc>
      </w:tr>
      <w:tr>
        <w:trPr>
          <w:trHeight w:val="4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ение </w:t>
            </w:r>
            <w:r>
              <w:rPr>
                <w:sz w:val="22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2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8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42</w:t>
            </w:r>
          </w:p>
        </w:tc>
      </w:tr>
      <w:tr>
        <w:trPr>
          <w:trHeight w:val="57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18580" cy="4572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ДЕЛ 1. ТЕХНИЧЕСКИЕ УСЛОВИЯ НА НЕСТАНДАРТНЫЕ ИЗДЕЛИЯ ИЗГОТОВЛЯЕМЫЕ</w:t>
                            </w:r>
                          </w:p>
                          <w:p>
                            <w:pPr>
                              <w:pStyle w:val="Heading1"/>
                              <w:ind w:firstLine="1134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ПО ЧЕРТЕЖАМ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ДЕЛ 1. ТЕХНИЧЕСКИЕ УСЛОВИЯ НА НЕСТАНДАРТНЫЕ ИЗДЕЛИЯ ИЗГОТОВЛЯЕМЫЕ</w:t>
                      </w:r>
                    </w:p>
                    <w:p>
                      <w:pPr>
                        <w:pStyle w:val="Heading1"/>
                        <w:ind w:firstLine="1134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ПО ЧЕРТЕЖАМ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матриц и волокон специальны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5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3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концевых фрез и пластинки специальные из вольфрамовокобальтовых сплав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0,вк15,вк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6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вк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8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3м,вк6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17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вк10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09-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10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1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4в,вк6в,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вк11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2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0кс,вк20кс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5к6,т14к8,т5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18580" cy="64008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36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авки плавающи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ind w:left="-57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97-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ПП2М-00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8В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49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2349/1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0-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бурового инструмента ударного действ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11в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0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вставок для штамповки стальных шариков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10кс,вк20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4-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фасонные для фрезерного дерево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0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ки вставок к блок-матрицам и опорных плит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4207-7-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гребен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07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рубки ободковой бумаг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28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измерительного штампового инструм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станочных приспособлений для КАМ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марки сплавов для каждой группы формомар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змеров указаны в чертежах к ТУ/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 ВК20кс ВК3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05-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сменные опорны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7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ежущие сменные многогранные для 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п3115,вк3м,вк6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т14к8,т15к6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5к10,тт20к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напаиваемые для режущего инструмента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15,вк3м,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м,вк6о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4к8,т15к6,т5к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7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прессового штампового измеритель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 и приспособлений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,вк10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вк20,вк8в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oleObject" Target="embeddings/oleObject3.bin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04:00Z</dcterms:created>
  <dc:creator>Prosin</dc:creator>
  <dc:description/>
  <cp:keywords/>
  <dc:language>en-US</dc:language>
  <cp:lastModifiedBy>Vasiliy</cp:lastModifiedBy>
  <dcterms:modified xsi:type="dcterms:W3CDTF">2006-04-10T20:04:00Z</dcterms:modified>
  <cp:revision>2</cp:revision>
  <dc:subject/>
  <dc:title>Предлагаемый Вашему вниманию каталог содержит информацию о выпускаемой ОАО «ПОБЕДИТ» стандартной продукции из твердых сплавов</dc:title>
</cp:coreProperties>
</file>