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png" ContentType="image/png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Предлагаемый Вашему вниманию каталог содержит информацию о выпускаемой </w:t>
      </w:r>
      <w:r>
        <w:rPr>
          <w:b/>
          <w:bCs/>
        </w:rPr>
        <w:t>ОАО «ПОБЕДИТ</w:t>
      </w:r>
      <w:r>
        <w:rPr/>
        <w:t>» стандартной продукции из твердых сплавов. Помимо предлагаемых ниже стандартных изделий мы выпускаем большую номенклатуру нестандартных изделий по чертежам заказчика.</w:t>
      </w:r>
    </w:p>
    <w:p>
      <w:pPr>
        <w:pStyle w:val="Normal"/>
        <w:ind w:firstLine="360"/>
        <w:rPr/>
      </w:pPr>
      <w:r>
        <w:rPr>
          <w:b/>
          <w:bCs/>
        </w:rPr>
        <w:t>ОАО «ПОБЕДИТ</w:t>
      </w:r>
      <w:r>
        <w:rPr/>
        <w:t>» располагает оборудованием для выпуска любых изделий из твердых сплав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Вольфрамовые твердые сплавы – сплавы содержащие карбид вольфрама </w:t>
      </w:r>
      <w:r>
        <w:rPr/>
        <w:t>и</w:t>
      </w:r>
      <w:r>
        <w:rPr>
          <w:b/>
          <w:bCs/>
        </w:rPr>
        <w:t xml:space="preserve"> кобальт</w:t>
      </w:r>
      <w:r>
        <w:rPr/>
        <w:t>. Обозначаются буквами ВК, после которых цифрами указывается процентное содержание в сплаве кобальта. К этой группе относятся следующие марки:</w:t>
      </w:r>
    </w:p>
    <w:p>
      <w:pPr>
        <w:pStyle w:val="Normal"/>
        <w:ind w:left="708" w:hanging="0"/>
        <w:rPr/>
      </w:pPr>
      <w:r>
        <w:rPr/>
        <w:t>ВК3, ВК3М, ВК6, ВК6М, ВК6ОМ, ВК6КС, ВК6В, ВК8, ВК8ВК, ВК8В, ВК10КС, ВК15, ВК20, ВК20КС, ВК10ХОМ, ВК4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итановольфрамовые твердые сплавы</w:t>
      </w:r>
      <w:r>
        <w:rPr/>
        <w:t>- сплавы, имеющие в своем составе карбид титана, карбид вольфрама и кобальт. Обозначается буквами ТК, при этом цифра, стоящая после букв Т обозначает суммарное процентное содержание карбидов титана и тантала, а после буквы К – содержание кобальта. К этой группе относятся марки: Т5К10, Т14К8, Т15К6, Т30К4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итанотанталовольфрамовые твердые сплавы</w:t>
      </w:r>
      <w:r>
        <w:rPr/>
        <w:t>, имеющие в своем составе карбид титана, тантала и вольфрама, а также кобальт и обозначаются буквами ТТК, при этом цифра, стоящая после ТТ обозначает суммарное процентное содержание карбидов титана и тантала, а после буквы К – содержание кобальта. К этой группе относятся следующие сплавы: ТТ7К12, ТТ20К9.</w:t>
      </w:r>
    </w:p>
    <w:p>
      <w:pPr>
        <w:pStyle w:val="Normal"/>
        <w:ind w:left="360" w:firstLine="348"/>
        <w:rPr/>
      </w:pPr>
      <w:r>
        <w:rPr>
          <w:b/>
          <w:bCs/>
        </w:rPr>
        <w:t>Твердые сплавы применяемые для обработки металлов резанием</w:t>
      </w:r>
      <w:r>
        <w:rPr/>
        <w:t>: ВК6, ВК3М, В6М, ВК6ОМ, ВК8, ВК10ХОМ, Т30К4, Т15К6, Т14К8, Т5К10, ТТ7К12, ТТ20К9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</w:rPr>
        <w:t>Твердые сплавы применяемые для безстружковой обработки металлов и древесины, быстроизнашивающихся деталей машин, приборов и приспособлений</w:t>
      </w:r>
      <w:r>
        <w:rPr/>
        <w:t>: ВК3, ВК3М, ВК6, ВК6М, ВК8, ВК15, ВК20, ВК10КС, ВК20КС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</w:rPr>
        <w:t>Твердые сплавы применяемые для оснащения горного инструмента</w:t>
      </w:r>
      <w:r>
        <w:rPr/>
        <w:t>: ВК6В, ВК4В, ВК8ВК, ВК8, ВК10КС, ВК8В, ВК11ВК, ВК1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635</wp:posOffset>
                </wp:positionV>
                <wp:extent cx="6418580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495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880-75                                       ФОРМА Г-11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МАРКИ СПЛАВОВ: ВК8В,ВК6В,ВК11ВК,ВК10К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5.4pt;mso-wrap-distance-left:9.05pt;mso-wrap-distance-right:9.05pt;mso-wrap-distance-top:0pt;mso-wrap-distance-bottom:0pt;margin-top:0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880-75                                       ФОРМА Г-11</w:t>
                      </w:r>
                    </w:p>
                    <w:p>
                      <w:pPr>
                        <w:pStyle w:val="Heading6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МАРКИ СПЛАВОВ: ВК8В,ВК6В,ВК11ВК,ВК10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</wp:posOffset>
                </wp:positionH>
                <wp:positionV relativeFrom="paragraph">
                  <wp:posOffset>635</wp:posOffset>
                </wp:positionV>
                <wp:extent cx="641858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6400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ИЗДЕЛИЯ ТВЕРДОСПЛАВНЫЕ ДЛЯ ГОРНОГО ИНСТРУМЕНТА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ОБЛАСТЬ ПРИМЕНЕНИЯ: ДЛЯ ОСНАЩЕНИЯ ДОЛОТЧАТЫХ КОРОНОК ПЕРФОРАТОРНОГО БУР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50.4pt;mso-wrap-distance-left:9.05pt;mso-wrap-distance-right:9.05pt;mso-wrap-distance-top:0pt;mso-wrap-distance-bottom:0pt;margin-top:0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ИЗДЕЛИЯ ТВЕРДОСПЛАВНЫЕ ДЛЯ ГОРНОГО ИНСТРУМЕНТА</w:t>
                      </w:r>
                    </w:p>
                    <w:p>
                      <w:pPr>
                        <w:pStyle w:val="3"/>
                        <w:jc w:val="center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ОБЛАСТЬ ПРИМЕНЕНИЯ: ДЛЯ ОСНАЩЕНИЯ ДОЛОТЧАТЫХ КОРОНОК ПЕРФОРАТОРНОГО БУ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934210</wp:posOffset>
            </wp:positionH>
            <wp:positionV relativeFrom="paragraph">
              <wp:posOffset>76835</wp:posOffset>
            </wp:positionV>
            <wp:extent cx="2377440" cy="2143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418"/>
        <w:gridCol w:w="1417"/>
        <w:gridCol w:w="1418"/>
      </w:tblGrid>
      <w:tr>
        <w:trPr>
          <w:trHeight w:val="40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Номер издел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основные размеры пластин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1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10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1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10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мечание:</w:t>
      </w:r>
    </w:p>
    <w:p>
      <w:pPr>
        <w:pStyle w:val="Normal"/>
        <w:rPr>
          <w:sz w:val="20"/>
        </w:rPr>
      </w:pPr>
      <w:r>
        <w:rPr>
          <w:sz w:val="20"/>
        </w:rPr>
        <w:t>Потребитель должен известить завод за квартал о намеренииприобрести ту или иную форму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641858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880-75                                      ФОРМА Г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0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880-75                                      ФОРМА Г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641858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ласть применения:для оснащения крестовых колонок перфораторного и ПНЕВМОУДРНОГО БУР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0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Область применения:для оснащения крестовых колонок перфораторного и ПНЕВМОУДРНОГО БУ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57350</wp:posOffset>
            </wp:positionH>
            <wp:positionV relativeFrom="paragraph">
              <wp:posOffset>145415</wp:posOffset>
            </wp:positionV>
            <wp:extent cx="2451735" cy="271335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7"/>
        <w:gridCol w:w="1418"/>
        <w:gridCol w:w="1417"/>
        <w:gridCol w:w="1418"/>
      </w:tblGrid>
      <w:tr>
        <w:trPr>
          <w:trHeight w:val="40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Номер издел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основные размеры пластин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-1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</wp:posOffset>
                </wp:positionH>
                <wp:positionV relativeFrom="paragraph">
                  <wp:posOffset>635</wp:posOffset>
                </wp:positionV>
                <wp:extent cx="641858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880-75                                      ФОРМА Г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0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880-75                                      ФОРМА Г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635</wp:posOffset>
                </wp:positionV>
                <wp:extent cx="641858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142" w:hanging="0"/>
                              <w:jc w:val="center"/>
                              <w:rPr>
                                <w:cap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20"/>
                              </w:rPr>
                              <w:t>Область применения:для оснащения буровых колонок к погружным пневмоударник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0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-142" w:hanging="0"/>
                        <w:jc w:val="center"/>
                        <w:rPr>
                          <w:caps/>
                          <w:color w:val="FFFFFF"/>
                          <w:sz w:val="20"/>
                        </w:rPr>
                      </w:pPr>
                      <w:r>
                        <w:rPr>
                          <w:caps/>
                          <w:color w:val="FFFFFF"/>
                          <w:sz w:val="20"/>
                        </w:rPr>
                        <w:t>Область применения:для оснащения буровых колонок к погружным пневмоударни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57350</wp:posOffset>
            </wp:positionH>
            <wp:positionV relativeFrom="paragraph">
              <wp:posOffset>229235</wp:posOffset>
            </wp:positionV>
            <wp:extent cx="2834640" cy="267271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275"/>
        <w:gridCol w:w="1276"/>
        <w:gridCol w:w="1701"/>
      </w:tblGrid>
      <w:tr>
        <w:trPr>
          <w:trHeight w:val="40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Номер издели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основные размеры пластин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635</wp:posOffset>
                </wp:positionV>
                <wp:extent cx="6418580" cy="5772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5772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ТУ 58-19-328-90       ПЛАСТИНЫ ДЛЯ БУРОВОГО ИНСТРУМЕНТА УДАРНОГО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eastAsia="Arial"/>
                                <w:color w:val="FFFFFF"/>
                                <w:sz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 xml:space="preserve">ДЕЙСТВИЯ 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 xml:space="preserve">ИЗ ТВЕРДЫХ СПЛАВОВ МАРОК 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FFFFFF"/>
                                <w:sz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ВК8В,ВК11В,ВК15,ВК6ВС, ВК8КС, ВК10К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45.45pt;mso-wrap-distance-left:9.05pt;mso-wrap-distance-right:9.05pt;mso-wrap-distance-top:0pt;mso-wrap-distance-bottom:0pt;margin-top:0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ТУ 58-19-328-90       ПЛАСТИНЫ ДЛЯ БУРОВОГО ИНСТРУМЕНТА УДАРНОГО</w:t>
                      </w:r>
                      <w:r>
                        <w:rPr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eastAsia="Arial"/>
                          <w:color w:val="FFFFFF"/>
                          <w:sz w:val="24"/>
                        </w:rPr>
                        <w:t xml:space="preserve">                                 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 xml:space="preserve">ДЕЙСТВИЯ </w:t>
                      </w:r>
                      <w:r>
                        <w:rPr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 xml:space="preserve">ИЗ ТВЕРДЫХ СПЛАВОВ МАРОК 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color w:val="FFFFFF"/>
                          <w:sz w:val="24"/>
                        </w:rPr>
                        <w:t xml:space="preserve">                                  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ВК8В,ВК11В,ВК15,ВК6ВС, ВК8КС, ВК10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 w:val="22"/>
        </w:rPr>
      </w:pPr>
      <w:r>
        <w:object w:dxaOrig="3302" w:dyaOrig="31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3.9pt;margin-top:10.25pt;width:165.1pt;height:155.5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43616567" r:id="rId5"/>
        </w:object>
      </w:r>
      <w:r>
        <w:rPr>
          <w:rFonts w:cs="Arial" w:ascii="Arial" w:hAnsi="Arial"/>
          <w:sz w:val="22"/>
        </w:rPr>
        <w:t>Приложение 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34"/>
        <w:gridCol w:w="1275"/>
        <w:gridCol w:w="1276"/>
        <w:gridCol w:w="1418"/>
      </w:tblGrid>
      <w:tr>
        <w:trPr>
          <w:trHeight w:val="55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ФОРМОРАЗМЕР ПЛАСТ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r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Приложение 2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  <w:object w:dxaOrig="3813" w:dyaOrig="2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5.1pt;margin-top:9.7pt;width:190.65pt;height:147.7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116714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2"/>
        <w:gridCol w:w="1512"/>
        <w:gridCol w:w="1512"/>
      </w:tblGrid>
      <w:tr>
        <w:trPr>
          <w:trHeight w:val="55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ФОРМОРАЗМЕР ПЛАСТИ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/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/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риложение 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object w:dxaOrig="3495" w:dyaOrig="29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9.5pt;margin-top:4.15pt;width:174.75pt;height:149.6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725274554" r:id="rId9"/>
        </w:obje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1134"/>
        <w:gridCol w:w="1134"/>
        <w:gridCol w:w="1134"/>
      </w:tblGrid>
      <w:tr>
        <w:trPr>
          <w:trHeight w:val="4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ФОРМОРАЗМЕР ПЛАСТ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410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ГОСТ 880-75                                 ФОРМА Г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ГОСТ 880-75                                 ФОРМА Г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635</wp:posOffset>
                </wp:positionV>
                <wp:extent cx="641858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ОБЛАСТЬ ПРИМЕНЕНИЯ: ДЛЯ ОСНАЩЕНИЯ БУРОВЫХ КОРОНОК С ПРЕРЫВИСТЫМ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ЛЕЗВИ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0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ОБЛАСТЬ ПРИМЕНЕНИЯ: ДЛЯ ОСНАЩЕНИЯ БУРОВЫХ КОРОНОК С ПРЕРЫВИСТЫМ</w:t>
                      </w:r>
                    </w:p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ЛЕЗВ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99970</wp:posOffset>
            </wp:positionH>
            <wp:positionV relativeFrom="paragraph">
              <wp:posOffset>313055</wp:posOffset>
            </wp:positionV>
            <wp:extent cx="1720215" cy="1729740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79"/>
        <w:gridCol w:w="2881"/>
      </w:tblGrid>
      <w:tr>
        <w:trPr>
          <w:trHeight w:val="40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ИЗДЕЛИЯ</w:t>
            </w:r>
          </w:p>
        </w:tc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ЫЕ РАЗМЕРЫ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40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40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40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40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40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406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407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40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40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14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Г-24     МАРКИ СПЛАВОВ: ВК8В,ВК11ВК,ВК10К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Г-24     МАРКИ СПЛАВОВ: ВК8В,ВК11ВК,ВК10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641858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ОБЛАСТЬ ПРИМЕНЕНИЯ: ДЛЯ АРМИРОВАНИЯ РЕЗЦОВ ВРУБОВЫХ МАШИН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И УГОЛЬНЫХ КОМБАЙ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0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ОБЛАСТЬ ПРИМЕНЕНИЯ: ДЛЯ АРМИРОВАНИЯ РЕЗЦОВ ВРУБОВЫХ МАШИН</w:t>
                      </w:r>
                    </w:p>
                    <w:p>
                      <w:pPr>
                        <w:pStyle w:val="Heading8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И УГОЛЬНЫХ КОМБАЙ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047" w:dyaOrig="3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6.3pt;margin-top:4.25pt;width:302.4pt;height:192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136421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559"/>
        <w:gridCol w:w="1275"/>
        <w:gridCol w:w="1010"/>
      </w:tblGrid>
      <w:tr>
        <w:trPr>
          <w:trHeight w:val="40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ИЗДЕЛИЯ</w:t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ЫЕ РАЗМЕРЫ ПЛАСТИН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240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240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24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410</wp:posOffset>
                </wp:positionH>
                <wp:positionV relativeFrom="paragraph">
                  <wp:posOffset>635</wp:posOffset>
                </wp:positionV>
                <wp:extent cx="6418580" cy="36576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657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 Г-24-а     МАРКИ СПЛАВОВ: ВК8В,ВК11ВК,ВК10К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8.8pt;mso-wrap-distance-left:9.05pt;mso-wrap-distance-right:9.05pt;mso-wrap-distance-top:0pt;mso-wrap-distance-bottom:0pt;margin-top:0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 Г-24-а     МАРКИ СПЛАВОВ: ВК8В,ВК11ВК,ВК10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410</wp:posOffset>
                </wp:positionH>
                <wp:positionV relativeFrom="paragraph">
                  <wp:posOffset>635</wp:posOffset>
                </wp:positionV>
                <wp:extent cx="641858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ОБЛАСТЬ ПРИМЕНЕНИЯ: ДЛЯ АРМИРОВАНИЯ РЕЗЦОВ ВРУБОВЫХ МАШИН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И УГОЛЬНЫХ КОМБАЙ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0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ОБЛАСТЬ ПРИМЕНЕНИЯ: ДЛЯ АРМИРОВАНИЯ РЕЗЦОВ ВРУБОВЫХ МАШИН</w:t>
                      </w:r>
                    </w:p>
                    <w:p>
                      <w:pPr>
                        <w:pStyle w:val="Heading8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И УГОЛЬНЫХ КОМБАЙ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751330</wp:posOffset>
            </wp:positionH>
            <wp:positionV relativeFrom="paragraph">
              <wp:posOffset>151130</wp:posOffset>
            </wp:positionV>
            <wp:extent cx="2834640" cy="205232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71"/>
        <w:gridCol w:w="1772"/>
        <w:gridCol w:w="1772"/>
        <w:gridCol w:w="1772"/>
      </w:tblGrid>
      <w:tr>
        <w:trPr>
          <w:trHeight w:val="40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ИЗДЕЛИЯ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ЫЕ РАЗМЕРЫ ПЛАСТИН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24а-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24а-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24а-05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24а-06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меча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24-А05 И Г24-А06 не заказываются и пресс-форм на эти форморазмеры завод не имеет. При необходимости пресс-формы могут быть изготовлены в течение квартала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Г32     МАРКА СПЛАВА: ВК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Г32     МАРКА СПЛАВА: ВК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2890</wp:posOffset>
                </wp:positionH>
                <wp:positionV relativeFrom="paragraph">
                  <wp:posOffset>635</wp:posOffset>
                </wp:positionV>
                <wp:extent cx="6418580" cy="27432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ОБЛАСТЬ ПРИМЕНЕНИЯ: ДЛЯ АРМИРОВАНИЯ РЕЗЦОВ ВРАЩАТЕЛЬНОГО БУР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0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ОБЛАСТЬ ПРИМЕНЕНИЯ: ДЛЯ АРМИРОВАНИЯ РЕЗЦОВ ВРАЩАТЕЛЬНОГО БУ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76375</wp:posOffset>
            </wp:positionH>
            <wp:positionV relativeFrom="paragraph">
              <wp:posOffset>229235</wp:posOffset>
            </wp:positionV>
            <wp:extent cx="2926080" cy="244411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Г33     МАРКА СПЛАВА: ВК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Г33     МАРКА СПЛАВА: ВК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</wp:posOffset>
                </wp:positionH>
                <wp:positionV relativeFrom="paragraph">
                  <wp:posOffset>635</wp:posOffset>
                </wp:positionV>
                <wp:extent cx="6418580" cy="32829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282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ОБЛАСТЬ ПРИМЕНЕНИЯ: ДЛЯ АРМИРОВАНИЯ РЕЗЦОВ ВРАЩАТЕЛЬНОГО БУР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5.85pt;mso-wrap-distance-left:9.05pt;mso-wrap-distance-right:9.05pt;mso-wrap-distance-top:0pt;mso-wrap-distance-bottom:0pt;margin-top:0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ОБЛАСТЬ ПРИМЕНЕНИЯ: ДЛЯ АРМИРОВАНИЯ РЕЗЦОВ ВРАЩАТЕЛЬНОГО БУ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373" w:dyaOrig="8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3pt;margin-top:6.6pt;width:320.85pt;height:198.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1080154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Г34/ЛЕВАЯ/     МАРКА СПЛАВА: ВК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Г34/ЛЕВАЯ/     МАРКА СПЛАВА: ВК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4572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ОБЛАСТЬ ПРИМЕНЕНИЯ: ДЛЯ АРМИРОВАНИЯ РЕЗЦОВ ВРАЩАТЕЛЬНОГО БУРЕНИЯ ПО УГЛЮ И МЯГКИМ ПОРОД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ОБЛАСТЬ ПРИМЕНЕНИЯ: ДЛЯ АРМИРОВАНИЯ РЕЗЦОВ ВРАЩАТЕЛЬНОГО БУРЕНИЯ ПО УГЛЮ И МЯГКИМ ПОРОД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568450</wp:posOffset>
            </wp:positionH>
            <wp:positionV relativeFrom="paragraph">
              <wp:posOffset>19050</wp:posOffset>
            </wp:positionV>
            <wp:extent cx="3383280" cy="247904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Г34А/ПРАВАЯ/     МАРКА СПЛАВА: ВК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Г34А/ПРАВАЯ/     МАРКА СПЛАВА: ВК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6418580" cy="4572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ОБЛАСТЬ ПРИМЕНЕНИЯ: ДЛЯ АРМИРОВАНИЯ РЕЗЦОВ ВРАЩАТЕЛЬНОГО БУРЕНИЯ ПО УГЛЮ И МЯГКИМ ПОРОД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0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ОБЛАСТЬ ПРИМЕНЕНИЯ: ДЛЯ АРМИРОВАНИЯ РЕЗЦОВ ВРАЩАТЕЛЬНОГО БУРЕНИЯ ПО УГЛЮ И МЯГКИМ ПОРОД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477010</wp:posOffset>
            </wp:positionH>
            <wp:positionV relativeFrom="paragraph">
              <wp:posOffset>153670</wp:posOffset>
            </wp:positionV>
            <wp:extent cx="3474720" cy="254698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Г36                   МАРКА СПЛАВА: ВК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Г36                   МАРКА СПЛАВА: ВК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4572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ОБЛАСТЬ ПРИМЕНЕНИЯ: ДЛЯ АРМИРОВАНИЯ РЕЗЦОВ ВРАЩАТЕЛЬНОГО БУРЕНИЯ ПО УГЛЮ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ОБЛАСТЬ ПРИМЕНЕНИЯ: ДЛЯ АРМИРОВАНИЯ РЕЗЦОВ ВРАЩАТЕЛЬНОГО БУРЕНИЯ ПО УГ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790700</wp:posOffset>
            </wp:positionH>
            <wp:positionV relativeFrom="paragraph">
              <wp:posOffset>20320</wp:posOffset>
            </wp:positionV>
            <wp:extent cx="2761615" cy="1914525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Г37                   МАРКА СПЛАВА: ВК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Г37                   МАРКА СПЛАВА: ВК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4572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ОБЛАСТЬ ПРИМЕНЕНИЯ: ДЛЯ АРМИРОВАНИЯ РЕЗЦОВ ВРАЩАТЕЛЬНОГО БУРЕНИЯ ПО УГЛЮ И МЯГКИМ ПОРОД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ОБЛАСТЬ ПРИМЕНЕНИЯ: ДЛЯ АРМИРОВАНИЯ РЕЗЦОВ ВРАЩАТЕЛЬНОГО БУРЕНИЯ ПО УГЛЮ И МЯГКИМ ПОРОД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638300</wp:posOffset>
            </wp:positionH>
            <wp:positionV relativeFrom="paragraph">
              <wp:posOffset>-4445</wp:posOffset>
            </wp:positionV>
            <wp:extent cx="3085465" cy="213868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Г38                   МАРКА СПЛАВА: ВК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Г38                   МАРКА СПЛАВА: ВК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27432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ОБЛАСТЬ ПРИМЕНЕНИЯ: ДЛЯ АРМИРОВАНИЯ РЕЗЦОВ ВРАЩАТЕЛЬНОГО БУРЕ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ОБЛАСТЬ ПРИМЕНЕНИЯ: ДЛЯ АРМИРОВАНИЯ РЕЗЦОВ ВРАЩАТЕЛЬНОГО БУР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803400</wp:posOffset>
            </wp:positionH>
            <wp:positionV relativeFrom="paragraph">
              <wp:posOffset>351155</wp:posOffset>
            </wp:positionV>
            <wp:extent cx="2914015" cy="2361565"/>
            <wp:effectExtent l="0" t="0" r="0" b="0"/>
            <wp:wrapTopAndBottom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Г40                   МАРКА СПЛАВА: ВК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Г40                   МАРКА СПЛАВА: ВК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45720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ОБЛАСТЬ ПРИМЕНЕНИЯ: ДЛЯ АРМИРОВАНИЯ РЕЗЦОВ ВРАЩАТЕЛЬНОГО БУРЕНИЯ ШПУРОВ ПО ВЯЗКИМ ГОРЮЧИМ СЛАНЦАМ И ПОРОДАМ В СЛАНЦЕВЫХ ШАХТ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ОБЛАСТЬ ПРИМЕНЕНИЯ: ДЛЯ АРМИРОВАНИЯ РЕЗЦОВ ВРАЩАТЕЛЬНОГО БУРЕНИЯ ШПУРОВ ПО ВЯЗКИМ ГОРЮЧИМ СЛАНЦАМ И ПОРОДАМ В СЛАНЦЕВЫХ ШАХ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17700</wp:posOffset>
            </wp:positionH>
            <wp:positionV relativeFrom="paragraph">
              <wp:posOffset>157480</wp:posOffset>
            </wp:positionV>
            <wp:extent cx="2506345" cy="2750185"/>
            <wp:effectExtent l="0" t="0" r="0" b="0"/>
            <wp:wrapTopAndBottom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231775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317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Г64                   МАРКА СПЛАВА: ВК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18.25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Г64                   МАРКА СПЛАВА: ВК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45720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ОБЛАСТЬ ПРИМЕНЕНИЯ: ДЛЯ АРМИРОВАНИЯ РЕЗЦОВ ГОРНОГДОБЫВАЮЩИХ КОМБАЙНОВ ПО УГЛ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ОБЛАСТЬ ПРИМЕНЕНИЯ: ДЛЯ АРМИРОВАНИЯ РЕЗЦОВ ГОРНОГДОБЫВАЮЩИХ КОМБАЙНОВ ПО УГ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08530</wp:posOffset>
            </wp:positionH>
            <wp:positionV relativeFrom="paragraph">
              <wp:posOffset>145415</wp:posOffset>
            </wp:positionV>
            <wp:extent cx="1828800" cy="1562735"/>
            <wp:effectExtent l="0" t="0" r="0" b="0"/>
            <wp:wrapNone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6418580" cy="27432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Г65                   МАРКА СПЛАВА: ВК8В,ВК6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0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Г65                   МАРКА СПЛАВА: ВК8В,ВК6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6418580" cy="32766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276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ОБЛАСТЬ ПРИМЕНЕНИЯ: ДЛЯ АРМИРОВАНИЯ СТРОИТЕЛЬНЫХ ИНСТРУ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5.8pt;mso-wrap-distance-left:9.05pt;mso-wrap-distance-right:9.05pt;mso-wrap-distance-top:0pt;mso-wrap-distance-bottom:0pt;margin-top:0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ОБЛАСТЬ ПРИМЕНЕНИЯ: ДЛЯ АРМИРОВАНИЯ СТРОИТЕЛЬНЫХ ИНСТР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117090</wp:posOffset>
            </wp:positionH>
            <wp:positionV relativeFrom="paragraph">
              <wp:posOffset>-6350</wp:posOffset>
            </wp:positionV>
            <wp:extent cx="1771015" cy="1298575"/>
            <wp:effectExtent l="0" t="0" r="0" b="0"/>
            <wp:wrapNone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27432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Г66                   МАРКА СПЛАВА: ВК8В,ВК6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Г66                   МАРКА СПЛАВА: ВК8В,ВК6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32766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276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ОБЛАСТЬ ПРИМЕНЕНИЯ: ДЛЯ АРМИРОВАНИЯ СТРОИТЕЛЬНЫХ ИНСТРУ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5.8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ОБЛАСТЬ ПРИМЕНЕНИЯ: ДЛЯ АРМИРОВАНИЯ СТРОИТЕЛЬНЫХ ИНСТР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025650</wp:posOffset>
            </wp:positionH>
            <wp:positionV relativeFrom="paragraph">
              <wp:posOffset>100330</wp:posOffset>
            </wp:positionV>
            <wp:extent cx="2150110" cy="1728470"/>
            <wp:effectExtent l="0" t="0" r="0" b="0"/>
            <wp:wrapNone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559"/>
        <w:gridCol w:w="1418"/>
        <w:gridCol w:w="1275"/>
      </w:tblGrid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27432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ФОРМА Г67                   МАРКА СПЛАВА: ВК8В,ВК6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ФОРМА Г67                   МАРКА СПЛАВА: ВК8В,ВК6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36576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3657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ОБЛАСТЬ ПРИМЕНЕНИЯ: ДЛЯ АРМИРОВАНИЯ СТРОИТЕЛЬНЫХ ИНСТРУ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8.8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ОБЛАСТЬ ПРИМЕНЕНИЯ: ДЛЯ АРМИРОВАНИЯ СТРОИТЕЛЬНЫХ ИНСТР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99970</wp:posOffset>
            </wp:positionH>
            <wp:positionV relativeFrom="paragraph">
              <wp:posOffset>137795</wp:posOffset>
            </wp:positionV>
            <wp:extent cx="1449070" cy="1478280"/>
            <wp:effectExtent l="0" t="0" r="0" b="0"/>
            <wp:wrapNone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1418"/>
        <w:gridCol w:w="1417"/>
      </w:tblGrid>
      <w:tr>
        <w:trPr>
          <w:trHeight w:val="40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ИЗДЕЛ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ЫЕ РАЗМЕРЫ ПЛАСТИН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фера </w:t>
            </w: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67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67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6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-67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472440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7244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ЗУБКИ Г25 МАРКА СПЛАВА: ВК11ВК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 ВИДЕ ЗАГОТОВОК ПО ГОСТ 880-75    В ШЛИФОВАННОМ ВИДЕ ПО ТУ 48-19-281-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7.2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ЗУБКИ Г25 МАРКА СПЛАВА: ВК11ВК</w:t>
                      </w:r>
                    </w:p>
                    <w:p>
                      <w:pPr>
                        <w:pStyle w:val="Heading5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В ВИДЕ ЗАГОТОВОК ПО ГОСТ 880-75    В ШЛИФОВАННОМ ВИДЕ ПО ТУ 48-19-281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418580" cy="27432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ПРЕДНАЗНАЧЕНЫ ДЛЯ АРМИРОВАНИЯ ШАРОШЕЧНЫХ ДОЛ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0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ПРЕДНАЗНАЧЕНЫ ДЛЯ АРМИРОВАНИЯ ШАРОШЕЧНЫХ ДОЛ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025650</wp:posOffset>
            </wp:positionH>
            <wp:positionV relativeFrom="paragraph">
              <wp:posOffset>145415</wp:posOffset>
            </wp:positionV>
            <wp:extent cx="2343150" cy="1064260"/>
            <wp:effectExtent l="0" t="0" r="0" b="0"/>
            <wp:wrapNone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1418"/>
        <w:gridCol w:w="1417"/>
      </w:tblGrid>
      <w:tr>
        <w:trPr>
          <w:trHeight w:val="400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ЫЕ РАЗМЕРЫ ПЛАСТИН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0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0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0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0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0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0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0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0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1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1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1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2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2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3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3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3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3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3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3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3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3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4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4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4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4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4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4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4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4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4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5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5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5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5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5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5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55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6418580" cy="472440"/>
                <wp:effectExtent l="0" t="0" r="0" b="0"/>
                <wp:wrapNone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7244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ЗУБКИ Г26 МАРКА СПЛАВА: ВК8ВК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 ВИДЕ ЗАГОТОВОК ПО ГОСТ 880-75    В ШЛИФОВАННОМ ВИДЕ ПО ТУ 48-19-281-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7.2pt;mso-wrap-distance-left:9.05pt;mso-wrap-distance-right:9.05pt;mso-wrap-distance-top:0pt;mso-wrap-distance-bottom:0pt;margin-top:10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ЗУБКИ Г26 МАРКА СПЛАВА: ВК8ВК</w:t>
                      </w:r>
                    </w:p>
                    <w:p>
                      <w:pPr>
                        <w:pStyle w:val="Heading5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В ВИДЕ ЗАГОТОВОК ПО ГОСТ 880-75    В ШЛИФОВАННОМ ВИДЕ ПО ТУ 48-19-281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418580" cy="27432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ПРЕДНАЗНАЧЕНЫ ДЛЯ АРМИРОВАНИЯ ШАРОШЕЧНЫХ ДОЛ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6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ПРЕДНАЗНАЧЕНЫ ДЛЯ АРМИРОВАНИЯ ШАРОШЕЧНЫХ ДОЛ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303" w:dyaOrig="133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81.1pt;margin-top:12.05pt;width:100.3pt;height:102.7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326446775" r:id="rId29"/>
        </w:object>
      </w:r>
      <w:r>
        <w:rPr/>
        <w:t xml:space="preserve">                                                                                 </w:t>
      </w:r>
      <w:r>
        <w:rPr>
          <w:lang w:val="en-US"/>
        </w:rPr>
        <w:t>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8530</wp:posOffset>
                </wp:positionH>
                <wp:positionV relativeFrom="paragraph">
                  <wp:posOffset>168910</wp:posOffset>
                </wp:positionV>
                <wp:extent cx="274955" cy="2749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3.9pt;margin-top:13.3pt;width:21.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en-US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1418"/>
        <w:gridCol w:w="1417"/>
      </w:tblGrid>
      <w:tr>
        <w:trPr>
          <w:trHeight w:val="400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ЫЕ РАЗМЕРЫ ПЛАСТИН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0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0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0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0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0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0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0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0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1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2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2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2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3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3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3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3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3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3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3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3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4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4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4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4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4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4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4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4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5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5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5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5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5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5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5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5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5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5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6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6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6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6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6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6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6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6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7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7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7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7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7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7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7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7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7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8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8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8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268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6418580" cy="472440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7244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ЗУБКИ Г54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 ВИДЕ ЗАГОТОВОК ПО ГОСТ 880-75    В ШЛИФОВАННОМ ВИДЕ ПО ТУ 48-19-281-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7.2pt;mso-wrap-distance-left:9.05pt;mso-wrap-distance-right:9.05pt;mso-wrap-distance-top:0pt;mso-wrap-distance-bottom:0pt;margin-top:-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ЗУБКИ Г54</w:t>
                      </w:r>
                    </w:p>
                    <w:p>
                      <w:pPr>
                        <w:pStyle w:val="Heading5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В ВИДЕ ЗАГОТОВОК ПО ГОСТ 880-75    В ШЛИФОВАННОМ ВИДЕ ПО ТУ 48-19-281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6418580" cy="274320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ПРЕДНАЗНАЧЕНЫ ДЛЯ АРМИРОВАНИЯ ШАРОШЕЧНЫХ ДОЛ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21.6pt;mso-wrap-distance-left:9.05pt;mso-wrap-distance-right:9.05pt;mso-wrap-distance-top:0pt;mso-wrap-distance-bottom:0pt;margin-top:3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ПРЕДНАЗНАЧЕНЫ ДЛЯ АРМИРОВАНИЯ ШАРОШЕЧНЫХ ДОЛ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8" w:dyaOrig="114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09.9pt;margin-top:5.45pt;width:63pt;height:86.4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974883975" r:id="rId3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82850</wp:posOffset>
                </wp:positionH>
                <wp:positionV relativeFrom="paragraph">
                  <wp:posOffset>77470</wp:posOffset>
                </wp:positionV>
                <wp:extent cx="183515" cy="36639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5.5pt;margin-top:6.15pt;width:14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lang w:val="en-US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rHeight w:val="400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ПЛАСТИН ПО ГОСТ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ЫЕ РАЗМЕРЫ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03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04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05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06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07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08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09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1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11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13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5414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мечание:</w:t>
      </w:r>
    </w:p>
    <w:p>
      <w:pPr>
        <w:pStyle w:val="TextBody"/>
        <w:rPr/>
      </w:pPr>
      <w:r>
        <w:rPr>
          <w:sz w:val="20"/>
        </w:rPr>
        <w:t>Завод выпускает зубки для оснащения долот из сплавов ВК11ВК  и ВК8ВК и по требовванию потребителей зубки могут быть изготовлены из других сплавов при оформлении заказов на шлифованные зубки указывается обозначение формы зубка, например: 1'54.8*6; 1' 26 12*17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6418580" cy="457200"/>
                <wp:effectExtent l="0" t="0" r="0" b="0"/>
                <wp:wrapNone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АЗДЕЛ 1. ТЕХНИЧЕСКИЕ УСЛОВИЯ НА НЕСТАНДАРТНЫЕ ИЗДЕЛИЯ ИЗГОТОВЛЯЕМЫЕ</w:t>
                            </w:r>
                          </w:p>
                          <w:p>
                            <w:pPr>
                              <w:pStyle w:val="Heading1"/>
                              <w:ind w:firstLine="1134"/>
                              <w:rPr>
                                <w:rFonts w:ascii="Arial" w:hAnsi="Arial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</w:rPr>
                              <w:t>ПО ЧЕРТЕЖАМ ЗАКАЗЧ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36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АЗДЕЛ 1. ТЕХНИЧЕСКИЕ УСЛОВИЯ НА НЕСТАНДАРТНЫЕ ИЗДЕЛИЯ ИЗГОТОВЛЯЕМЫЕ</w:t>
                      </w:r>
                    </w:p>
                    <w:p>
                      <w:pPr>
                        <w:pStyle w:val="Heading1"/>
                        <w:ind w:firstLine="1134"/>
                        <w:rPr>
                          <w:rFonts w:ascii="Arial" w:hAnsi="Arial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</w:rPr>
                        <w:t>ПО ЧЕРТЕЖАМ 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37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61-9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матриц и волокон специальные</w:t>
            </w:r>
          </w:p>
        </w:tc>
        <w:tc>
          <w:tcPr>
            <w:tcW w:w="2374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вк6,вк8,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65-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83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концевых фрез и пластинки специальные из вольфрамовокобальтовых сплаво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0,вк15,вк2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26-7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20,вк2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78-8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3м,вк6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17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6ом,вк10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09-8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10х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31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4в,вк6в,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вк11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32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0кс,вк20кс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20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24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готовки изделий из твердых сплавов мар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15к6,т14к8,т5к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6418580" cy="640080"/>
                <wp:effectExtent l="0" t="0" r="0" b="0"/>
                <wp:wrapNone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6400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ЗДЕЛ 2. ТЕХНИЧЕСКИЕ УСЛОВИЯ НА ОТДЕЛЬНЫЕ ВИДЫ НЕСТАНДАРТНЫХ ИЗДЕЛИЙ ИЛИ ГРУППЫ ИЗДЕЛИЙ ДЛЯ СПЕЦИАЛЬНЫХ ЦЕЛЕЙ ИЛИ КОНКРЕТНЫХ ПОТРЕБ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05.4pt;height:50.4pt;mso-wrap-distance-left:9.05pt;mso-wrap-distance-right:9.05pt;mso-wrap-distance-top:0pt;mso-wrap-distance-bottom:0pt;margin-top:2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-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ЗДЕЛ 2. ТЕХНИЧЕСКИЕ УСЛОВИЯ НА ОТДЕЛЬНЫЕ ВИДЫ НЕСТАНДАРТНЫХ ИЗДЕЛИЙ ИЛИ ГРУППЫ ИЗДЕЛИЙ ДЛЯ СПЕЦИАЛЬНЫХ ЦЕЛЕЙ ИЛИ КОНКРЕТНЫХ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37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36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авки плавающие</w:t>
            </w:r>
          </w:p>
        </w:tc>
        <w:tc>
          <w:tcPr>
            <w:tcW w:w="2374" w:type="dxa"/>
            <w:tcBorders/>
          </w:tcPr>
          <w:p>
            <w:pPr>
              <w:pStyle w:val="Heading1"/>
              <w:ind w:left="-57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ВК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97-9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РПП2М-002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 ВК8В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249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2349/1</w:t>
            </w:r>
          </w:p>
        </w:tc>
        <w:tc>
          <w:tcPr>
            <w:tcW w:w="2374" w:type="dxa"/>
            <w:tcBorders/>
          </w:tcPr>
          <w:p>
            <w:pPr>
              <w:pStyle w:val="Heading4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70-8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для бурового инструмента ударного действия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, ВК11в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80-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вставок для штамповки стальных шариков</w:t>
            </w:r>
          </w:p>
        </w:tc>
        <w:tc>
          <w:tcPr>
            <w:tcW w:w="2374" w:type="dxa"/>
            <w:tcBorders/>
          </w:tcPr>
          <w:p>
            <w:pPr>
              <w:pStyle w:val="Heading4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вк10кс,вк20к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4-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фасонные для фрезерного дереворежущего инструмент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0-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готовки вставок к блок-матрицам и опорных плит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4207-7-9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гребенок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107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для рубки ободковой бумаг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ВК8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428-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для измерительного штампового инструмен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станочных приспособлений для КАМА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марки сплавов для каждой группы формомар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азмеров указаны в чертежах к ТУ/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 ВК8, ВК15,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20, ВК20кс ВК3м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405-8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сменные опорные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307-8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режущие сменные многогранные для режущего инструмент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п3115,вк3м,вк6м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ом,т14к8,т15к6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5к10,тт20к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64-9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ы напаиваемые для режущего инструмента для ВАЗ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15,вк3м,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м,вк6ом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14к8,т15к6,т5к1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У 48-19-67-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товки для прессового штампового измеритель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мента и приспособлений для ВАЗ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ind w:left="-57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к6,вк8,вк15,вк10,</w:t>
            </w:r>
          </w:p>
          <w:p>
            <w:pPr>
              <w:pStyle w:val="Normal"/>
              <w:ind w:left="-57" w:hanging="0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вк20,вк8в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ap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2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22:00Z</dcterms:created>
  <dc:creator>Prosin</dc:creator>
  <dc:description/>
  <cp:keywords/>
  <dc:language>en-US</dc:language>
  <cp:lastModifiedBy>Vasiliy</cp:lastModifiedBy>
  <dcterms:modified xsi:type="dcterms:W3CDTF">2006-04-10T20:22:00Z</dcterms:modified>
  <cp:revision>2</cp:revision>
  <dc:subject/>
  <dc:title>Предлагаемый Вашему вниманию каталог содержит информацию о выпускаемой ОАО «ПОБЕДИТ» стандартной продукции из твердых сплавов</dc:title>
</cp:coreProperties>
</file>